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-1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едседателю 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манитарного Фонда «Открытая помощь. Донба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явление </w:t>
      </w:r>
    </w:p>
    <w:p>
      <w:pPr>
        <w:pStyle w:val="Normal"/>
        <w:jc w:val="center"/>
        <w:rPr/>
      </w:pPr>
      <w:r>
        <w:rPr/>
        <w:t>(принимаемая сторона, 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,_________________________________ (паспорт: серия ____, номер _______,кем выдан _________________________________________________) и члены моей семьи в составе: __________________________________________________________________ хотим принять участие в Программе «Семейное тепло» Гуманитарного фонда «Открытая помощь. Донбасс» и готовы предоставить всю необходимую информацию о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ознакомились и принимаем условия Программы «СЕМЕЙНОЕ ТЕПЛО» и Положения 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огласны на использование информации о нашей семье в материалах размещаемых в средствах массовой информа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я к Зая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кета Принимаемой стороны (приложение № 3-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пии документов подтверждающих личность заявителя и регистрацию по месту жи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(в т.ч. фотографии семьи, истории из жизни семьи, «Почему мы хотим участвовать в этой Программе…»), на усмотрение заявителя, которые могут быть важными для принятия решения о его участии в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и членов семьи (совершеннолетних), желающие принять участие в Программе:                                                             _______________( ________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 ( 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1:00Z</dcterms:created>
  <dc:creator>Администратор</dc:creator>
  <dc:description/>
  <cp:keywords/>
  <dc:language>en-US</dc:language>
  <cp:lastModifiedBy>123</cp:lastModifiedBy>
  <dcterms:modified xsi:type="dcterms:W3CDTF">2015-11-21T10:13:00Z</dcterms:modified>
  <cp:revision>9</cp:revision>
  <dc:subject/>
  <dc:title/>
</cp:coreProperties>
</file>